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: Después de leer del diálogo, decide si las afirmaciones son verdaderas o falsas. Justifica tu decisión en alemán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s-ES_tradnl"/>
        </w:rPr>
        <w:t>1. María lee la novela “El fabuloso mundo de las letras” porque es un regalo de su mad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Aussage ist falsch. Eine Freundin hat ihr den Roman empfohl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2. El título de la novela de ciencia ficción que leyó Manuel se llama “La mirada de los animales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Aussage ist falsch. Manuel kann sich nicht mehr an den Titel des Science Fiction Romans erinne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3. De vez en cuando a María le gusta tomar un libro en vez de usar un smartphone para le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se Aussage ist richtig. Maria hält manchmal gern ein echtes Buch in der Hand und mag den Geruch der Buchseit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4. Manuel le recuerda a María que van a hacer un control en Lengua y Literatu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se Aussage ist falsch. María erinnert Manuel an den Te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: Rellena la tabla con los géneros literario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arí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as novelas (policíacas); los cómics de Mafalda; las (auto)biografía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La madre de Marí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os libros de consul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anuel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os cómics; las revistas de coches; las novelas de ciencia ficció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La madre de Manuel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os libros de consul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El padre de Manuel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los periódicos; los libros de divulgación; las novelas históricas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ösung Arbeitsblatt 2 Aussagen zum Dialog und Tabel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46:00Z</dcterms:created>
  <dc:creator>Alexandra Schirmann</dc:creator>
  <dc:description/>
  <cp:keywords/>
  <dc:language>en-US</dc:language>
  <cp:lastModifiedBy>Alexandra Schirmann</cp:lastModifiedBy>
  <dcterms:modified xsi:type="dcterms:W3CDTF">2015-02-24T15:46:00Z</dcterms:modified>
  <cp:revision>8</cp:revision>
  <dc:subject/>
  <dc:title/>
</cp:coreProperties>
</file>